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4743653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8287769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0024888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